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3159768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1070575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2590185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